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документации по планировке территор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ект планировки территории и проект межевания территории)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троительства объекта «Газоснабжение жилой застрой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.Новой сельского поселения Кубанец в х.Бедняги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45, 46 Градостроительного кодекса Российской Федерации, 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            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учитывая протокол проведения публичных слушаний по вопросу утверждения документации по планировке территории (проект планировки территории и проект межевания территории) для строительства объекта «Газоснабжение жилой застройки по ул.Новой сельского поселения Кубанец в х.Беднягина Тимашевского района» от 15 августа 2016 года, заключение о результатах публичных слушаний           от 15 августа 2016 года и рекомендации комиссии по проведению публичных слушаний по рассмотрению документации по планировке территорий (проектов планировки территорий и проектов межевания территорий) на территории сельских поселений Тимашевского района, п о с т а н о в л я ю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документацию по планировке территории (проект планировки территории и проект межевания территории) для строительства объекта «Газоснабжение жилой застройки по ул.Новой сельского поселения Кубанец в х.Беднягина Тимашевского района»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архитектуры и градостроительства администрации муниципального образования Тимашевский район (Степанян) в течение семи дней со дня принятия настоящего постановления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Опубликовать настоящее постановление и документацию по планировке территории (проект планировки территории и проект межевания территории) для строительства объекта «Газоснабжение жилой застройки по ул.Новой сельского поселения Кубанец в х.Беднягина Тимашевского района» в газете «Знамя Труда»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Разместить настоящее постановление и документацию по планировке территории (проект планировки территории и проект межевания территории) для строительства объекта «Газоснабжение жилой застройки по ул.Новой сельского поселения Кубанец в х.Беднягина Тимашевского района» на официальном сайте муниципального образования Тимашевский район и на официальном сайте сельского поселения Кубанец Тимашевского района в информационно-телекоммуникационной сети «Интернет»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постановления возложить на первого заместителя главы муниципального образования Тимашевский район В.А.Добрывече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А.В.Жит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3:00Z</dcterms:created>
  <dc:creator>Admin</dc:creator>
  <dc:description/>
  <cp:keywords/>
  <dc:language>en-US</dc:language>
  <cp:lastModifiedBy>Владелец</cp:lastModifiedBy>
  <cp:lastPrinted>2015-12-07T09:05:00Z</cp:lastPrinted>
  <dcterms:modified xsi:type="dcterms:W3CDTF">2016-08-26T08:17:00Z</dcterms:modified>
  <cp:revision>64</cp:revision>
  <dc:subject/>
  <dc:title>О проведении публичных слушаний по изменению вида разрешенного использования земельных участков</dc:title>
</cp:coreProperties>
</file>